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bidiVisual w:val="true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2694"/>
        <w:gridCol w:w="233"/>
        <w:gridCol w:w="1849"/>
        <w:gridCol w:w="1848"/>
        <w:gridCol w:w="1849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ascii="Calibri" w:hAnsi="Calibri" w:eastAsia="Calibri" w:cs="Tit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292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ascii="Calibri" w:hAnsi="Calibri" w:eastAsia="Calibri" w:cs="Tit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ام رشت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ascii="Calibri" w:hAnsi="Calibri" w:eastAsia="Calibri" w:cs="Tit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فر اول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ascii="Calibri" w:hAnsi="Calibri" w:eastAsia="Calibri" w:cs="Tit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فر دوم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ascii="Calibri" w:hAnsi="Calibri" w:eastAsia="Calibri" w:cs="Tit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فر سوم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قرائت قرآن کریم 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حقیق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سماعیل نور آباد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ر ولی زاد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دی انصار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قرائت قرآن کریم 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رتیل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ر ولی زاد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الد نصر اله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عید آخوند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ذان و صحت قرائت نما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میر نبیل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هدی انصار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مد رضا نصیر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داحی و دعاخوانی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ید مهیار میر سید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سماعیل نور آباد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eastAsia="Calibri" w:cs="Lotus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فظ یک جزء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ر ولی زاد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eastAsia="Calibri" w:cs="Lotus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eastAsia="Calibri" w:cs="Lotus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ئین سخنوری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لی محمد خاک دوست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ملاباقر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محمد مهدی باغی 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سیره معصومین 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</w:t>
            </w:r>
            <w:r>
              <w:rPr>
                <w:rFonts w:eastAsia="Calibri" w:cs="Roy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محمد ملاباقری 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ید مرتضی طباطبائ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سعود حق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شنائی بامفاهیم قرآن کریم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ملاباقر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طفی زار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سعود حق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شنائی با مفاهیم نهج البلاغه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یمان قربانیان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نیامین سنگک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طفی زارع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رجمه مفردات قرآن کریم 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حید جهانباز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eastAsia="Calibri" w:cs="Lotus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eastAsia="Calibri" w:cs="Lotus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شنائی با احادیث و ادعیه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باقر محمود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طفی زار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ملاباقر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tr"/>
                <w:sz w:val="24"/>
                <w:szCs w:val="24"/>
              </w:rPr>
            </w:pPr>
            <w:r>
              <w:rPr>
                <w:rFonts w:eastAsia="Calibri" w:cs="Titr"/>
                <w:kern w:val="0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Roya"/>
                <w:sz w:val="24"/>
                <w:szCs w:val="24"/>
              </w:rPr>
            </w:pPr>
            <w:r>
              <w:rPr>
                <w:rFonts w:ascii="Calibri" w:hAnsi="Calibri" w:eastAsia="Calibri" w:cs="Roy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کام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ید مرتضی طباطبائ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باقر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Lotus"/>
                <w:sz w:val="24"/>
                <w:szCs w:val="24"/>
              </w:rPr>
            </w:pPr>
            <w:r>
              <w:rPr>
                <w:rFonts w:ascii="Calibri" w:hAnsi="Calibri" w:eastAsia="Calibri" w:cs="Lotus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حمد ملاباقری</w:t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4e7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91f2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13</Words>
  <Characters>645</Characters>
  <CharactersWithSpaces>7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8:00Z</dcterms:created>
  <dc:creator>arike</dc:creator>
  <dc:description/>
  <dc:language>en-US</dc:language>
  <cp:lastModifiedBy>arike</cp:lastModifiedBy>
  <dcterms:modified xsi:type="dcterms:W3CDTF">2015-04-30T0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